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24"/>
          <w:szCs w:val="24"/>
        </w:rPr>
      </w:pPr>
      <w:r>
        <w:rPr>
          <w:shadow/>
          <w:sz w:val="24"/>
          <w:szCs w:val="24"/>
        </w:rPr>
        <w:t>AŞAĞIDA VERİLEN ŞİİRLERİ AYNI TÜRDEN OLAN ŞİİRLER İLE EŞLEŞTİRİNİZ.</w:t>
      </w:r>
    </w:p>
    <w:p>
      <w:pPr>
        <w:pStyle w:val="Normal"/>
        <w:tabs>
          <w:tab w:val="clear" w:pos="708"/>
          <w:tab w:val="center" w:pos="4536" w:leader="none"/>
          <w:tab w:val="left" w:pos="636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7810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568960</wp:posOffset>
                </wp:positionV>
                <wp:extent cx="2150745" cy="1429385"/>
                <wp:effectExtent l="0" t="194310" r="163195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4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FFFFFF"/>
                                <w:lang w:val="tr-TR" w:bidi="ar-SA"/>
                              </w:rPr>
                              <w:t>Ak saçlı başını alıp eline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FFFFFF"/>
                                <w:lang w:val="tr-TR" w:bidi="ar-SA"/>
                              </w:rPr>
                              <w:t>Kara hülyalara dal anneciğim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FFFFFF"/>
                                <w:lang w:val="tr-TR" w:bidi="ar-SA"/>
                              </w:rPr>
                              <w:t>O titrek kalbini bahtın yeline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FFFFFF"/>
                                <w:lang w:val="tr-TR" w:bidi="ar-SA"/>
                              </w:rPr>
                              <w:t>Bir ince tüy gibi sal anneciği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45pt;margin-top:44.8pt;width:169.3pt;height:112.5pt;mso-wrap-style:square;v-text-anchor:middle">
                <v:textbox>
                  <w:txbxContent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FFFFFF"/>
                          <w:lang w:val="tr-TR" w:bidi="ar-SA"/>
                        </w:rPr>
                        <w:t>Ak saçlı başını alıp eline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FFFFFF"/>
                          <w:lang w:val="tr-TR" w:bidi="ar-SA"/>
                        </w:rPr>
                        <w:t>Kara hülyalara dal anneciğim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FFFFFF"/>
                          <w:lang w:val="tr-TR" w:bidi="ar-SA"/>
                        </w:rPr>
                        <w:t>O titrek kalbini bahtın yeline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FFFFFF"/>
                          <w:lang w:val="tr-TR" w:bidi="ar-SA"/>
                        </w:rPr>
                        <w:t>Bir ince tüy gibi sal anneciğim</w:t>
                      </w:r>
                    </w:p>
                  </w:txbxContent>
                </v:textbox>
                <v:imagedata r:id="rId3" o:detectmouseclick="t"/>
                <v:stroke color="#d99594" weight="1260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8555</wp:posOffset>
                </wp:positionH>
                <wp:positionV relativeFrom="paragraph">
                  <wp:posOffset>271145</wp:posOffset>
                </wp:positionV>
                <wp:extent cx="2150745" cy="1429385"/>
                <wp:effectExtent l="635" t="161925" r="161290" b="137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4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Dereden yükselir barut kokus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Kalmamış içimde ölüm korkus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Kaparken gözümü hayat uykus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Vatanı düşünen bir askerim be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65pt;margin-top:21.35pt;width:169.3pt;height:112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Dereden yükselir barut kokus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Kalmamış içimde ölüm korkus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Kaparken gözümü hayat uykus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Vatanı düşünen bir askerim ben</w:t>
                      </w:r>
                    </w:p>
                  </w:txbxContent>
                </v:textbox>
                <v:imagedata r:id="rId5" o:detectmouseclick="t"/>
                <v:stroke color="#c2d69b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34" w:leader="none"/>
          <w:tab w:val="left" w:pos="6835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890</wp:posOffset>
                </wp:positionH>
                <wp:positionV relativeFrom="paragraph">
                  <wp:posOffset>3175</wp:posOffset>
                </wp:positionV>
                <wp:extent cx="2150745" cy="1429385"/>
                <wp:effectExtent l="635" t="161925" r="161290" b="137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4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pacing w:val="0"/>
                                <w:szCs w:val="26"/>
                                <w:iCs w:val="false"/>
                                <w:rFonts w:ascii="Monotype Corsiva" w:hAnsi="Monotype Corsiva" w:eastAsia="Times New Roman" w:cs="Arial"/>
                                <w:color w:val="auto"/>
                                <w:lang w:val="tr-TR" w:bidi="ar-SA"/>
                              </w:rPr>
                              <w:t>Fukarada kaldı sadece sabı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pacing w:val="0"/>
                                <w:szCs w:val="26"/>
                                <w:iCs w:val="false"/>
                                <w:rFonts w:ascii="Monotype Corsiva" w:hAnsi="Monotype Corsiva" w:eastAsia="Times New Roman" w:cs="Arial"/>
                                <w:color w:val="auto"/>
                                <w:lang w:val="tr-TR" w:bidi="ar-SA"/>
                              </w:rPr>
                              <w:t>Kefensiz ölmeye ararlar kabi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pacing w:val="0"/>
                                <w:szCs w:val="26"/>
                                <w:iCs w:val="false"/>
                                <w:rFonts w:ascii="Monotype Corsiva" w:hAnsi="Monotype Corsiva" w:eastAsia="Times New Roman" w:cs="Arial"/>
                                <w:color w:val="auto"/>
                                <w:lang w:val="tr-TR" w:bidi="ar-SA"/>
                              </w:rPr>
                              <w:t>Reva mı mü'mine cezayı tedbir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pacing w:val="0"/>
                                <w:szCs w:val="26"/>
                                <w:iCs w:val="false"/>
                                <w:rFonts w:ascii="Monotype Corsiva" w:hAnsi="Monotype Corsiva" w:eastAsia="Times New Roman" w:cs="Arial"/>
                                <w:color w:val="auto"/>
                                <w:lang w:val="tr-TR" w:bidi="ar-SA"/>
                              </w:rPr>
                              <w:t>Eve haciz geldi kilim kalmad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0.7pt;margin-top:0.25pt;width:169.3pt;height:112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pacing w:val="0"/>
                          <w:szCs w:val="26"/>
                          <w:iCs w:val="false"/>
                          <w:rFonts w:ascii="Monotype Corsiva" w:hAnsi="Monotype Corsiva" w:eastAsia="Times New Roman" w:cs="Arial"/>
                          <w:color w:val="auto"/>
                          <w:lang w:val="tr-TR" w:bidi="ar-SA"/>
                        </w:rPr>
                        <w:t>Fukarada kaldı sadece sabı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pacing w:val="0"/>
                          <w:szCs w:val="26"/>
                          <w:iCs w:val="false"/>
                          <w:rFonts w:ascii="Monotype Corsiva" w:hAnsi="Monotype Corsiva" w:eastAsia="Times New Roman" w:cs="Arial"/>
                          <w:color w:val="auto"/>
                          <w:lang w:val="tr-TR" w:bidi="ar-SA"/>
                        </w:rPr>
                        <w:t>Kefensiz ölmeye ararlar kabi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pacing w:val="0"/>
                          <w:szCs w:val="26"/>
                          <w:iCs w:val="false"/>
                          <w:rFonts w:ascii="Monotype Corsiva" w:hAnsi="Monotype Corsiva" w:eastAsia="Times New Roman" w:cs="Arial"/>
                          <w:color w:val="auto"/>
                          <w:lang w:val="tr-TR" w:bidi="ar-SA"/>
                        </w:rPr>
                        <w:t>Reva mı mü'mine cezayı tedbir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pacing w:val="0"/>
                          <w:szCs w:val="26"/>
                          <w:iCs w:val="false"/>
                          <w:rFonts w:ascii="Monotype Corsiva" w:hAnsi="Monotype Corsiva" w:eastAsia="Times New Roman" w:cs="Arial"/>
                          <w:color w:val="auto"/>
                          <w:lang w:val="tr-TR" w:bidi="ar-SA"/>
                        </w:rPr>
                        <w:t>Eve haciz geldi kilim kalmadı</w:t>
                      </w:r>
                    </w:p>
                  </w:txbxContent>
                </v:textbox>
                <v:imagedata r:id="rId7" o:detectmouseclick="t"/>
                <v:stroke color="#b2a1c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0</wp:posOffset>
                </wp:positionH>
                <wp:positionV relativeFrom="paragraph">
                  <wp:posOffset>80010</wp:posOffset>
                </wp:positionV>
                <wp:extent cx="2150745" cy="1429385"/>
                <wp:effectExtent l="635" t="161925" r="16129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4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Bir damla yaş gibi sıcacı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Bakışlarında eylül bahçeler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Bir gül gibi topluyorum usul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Uykusuz geceler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2.5pt;margin-top:6.3pt;width:169.3pt;height:112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Bir damla yaş gibi sıcacık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Bakışlarında eylül bahçeler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Bir gül gibi topluyorum usulc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Uykusuz geceleri</w:t>
                      </w:r>
                    </w:p>
                  </w:txbxContent>
                </v:textbox>
                <v:imagedata r:id="rId9" o:detectmouseclick="t"/>
                <v:stroke color="#fabf8f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915</wp:posOffset>
                </wp:positionH>
                <wp:positionV relativeFrom="paragraph">
                  <wp:posOffset>39370</wp:posOffset>
                </wp:positionV>
                <wp:extent cx="2150745" cy="1429385"/>
                <wp:effectExtent l="635" t="247015" r="161290" b="288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4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Ankara’dır yurdun çarpan yüreğ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İstanbul’dur memleketin direğ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Zonguldak’ta sallar işçi küreğ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Petrol veren Batman’ın var Türkiye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45pt;margin-top:3.1pt;width:169.3pt;height:112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Ankara’dır yurdun çarpan yüreğ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İstanbul’dur memleketin direğ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Zonguldak’ta sallar işçi küreğ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Petrol veren Batman’ın var Türkiyem</w:t>
                      </w:r>
                    </w:p>
                  </w:txbxContent>
                </v:textbox>
                <v:imagedata r:id="rId11" o:detectmouseclick="t"/>
                <v:stroke color="#92cdd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8555</wp:posOffset>
                </wp:positionH>
                <wp:positionV relativeFrom="paragraph">
                  <wp:posOffset>39370</wp:posOffset>
                </wp:positionV>
                <wp:extent cx="2150745" cy="1429385"/>
                <wp:effectExtent l="635" t="161925" r="161290" b="1758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4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En çok söz edenler barış adın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Geceli,gündüzlü üç vardiyad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Silah üretiyor savaşanlar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Barış,rüyalarda sürüp gidiyo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9.65pt;margin-top:3.1pt;width:169.3pt;height:112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En çok söz edenler barış adın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Geceli,gündüzlü üç vardiyad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Silah üretiyor savaşanlar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Barış,rüyalarda sürüp gidiyor</w:t>
                      </w:r>
                    </w:p>
                  </w:txbxContent>
                </v:textbox>
                <v:imagedata r:id="rId13" o:detectmouseclick="t"/>
                <v:stroke color="#b2a1c7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332" w:leader="none"/>
        </w:tabs>
        <w:ind w:firstLine="708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5890</wp:posOffset>
                </wp:positionH>
                <wp:positionV relativeFrom="paragraph">
                  <wp:posOffset>1818640</wp:posOffset>
                </wp:positionV>
                <wp:extent cx="2150745" cy="1429385"/>
                <wp:effectExtent l="635" t="234315" r="161290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4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Dadaloğlu yarın kavga kurulu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Öter tüfek davlumbazlar vurulu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Nice koçyiğitler yere serili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Ölen ölür kalan sağlar bizimd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0.7pt;margin-top:143.2pt;width:169.3pt;height:112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Dadaloğlu yarın kavga kurulu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Öter tüfek davlumbazlar vurulu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Nice koçyiğitler yere serili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Ölen ölür kalan sağlar bizimdi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5" o:detectmouseclick="t"/>
                <v:stroke color="#92cddc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12" w:leader="none"/>
        </w:tabs>
        <w:spacing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63500</wp:posOffset>
                </wp:positionV>
                <wp:extent cx="2150745" cy="1429385"/>
                <wp:effectExtent l="635" t="531495" r="161290" b="3175"/>
                <wp:wrapTight wrapText="bothSides">
                  <wp:wrapPolygon edited="0">
                    <wp:start x="2388" y="-5"/>
                    <wp:lineTo x="2390" y="-5"/>
                    <wp:lineTo x="1970" y="-5"/>
                    <wp:lineTo x="1557" y="162"/>
                    <wp:lineTo x="1194" y="478"/>
                    <wp:lineTo x="830" y="794"/>
                    <wp:lineTo x="528" y="1248"/>
                    <wp:lineTo x="317" y="1796"/>
                    <wp:lineTo x="107" y="2344"/>
                    <wp:lineTo x="-3" y="2965"/>
                    <wp:lineTo x="-3" y="3597"/>
                    <wp:lineTo x="-3" y="17997"/>
                    <wp:lineTo x="-3" y="18003"/>
                    <wp:lineTo x="-3" y="18635"/>
                    <wp:lineTo x="107" y="19256"/>
                    <wp:lineTo x="317" y="19804"/>
                    <wp:lineTo x="528" y="20352"/>
                    <wp:lineTo x="830" y="20806"/>
                    <wp:lineTo x="1194" y="21122"/>
                    <wp:lineTo x="1557" y="21438"/>
                    <wp:lineTo x="1970" y="21605"/>
                    <wp:lineTo x="2390" y="21605"/>
                    <wp:lineTo x="19205" y="21605"/>
                    <wp:lineTo x="19210" y="21605"/>
                    <wp:lineTo x="19630" y="21605"/>
                    <wp:lineTo x="20043" y="21438"/>
                    <wp:lineTo x="20406" y="21122"/>
                    <wp:lineTo x="20770" y="20806"/>
                    <wp:lineTo x="21072" y="20352"/>
                    <wp:lineTo x="21283" y="19804"/>
                    <wp:lineTo x="21493" y="19256"/>
                    <wp:lineTo x="21603" y="18635"/>
                    <wp:lineTo x="21603" y="18003"/>
                    <wp:lineTo x="21603" y="3594"/>
                    <wp:lineTo x="21603" y="3597"/>
                    <wp:lineTo x="21603" y="3597"/>
                    <wp:lineTo x="21603" y="2965"/>
                    <wp:lineTo x="21493" y="2344"/>
                    <wp:lineTo x="21283" y="1796"/>
                    <wp:lineTo x="21072" y="1248"/>
                    <wp:lineTo x="20770" y="794"/>
                    <wp:lineTo x="20406" y="478"/>
                    <wp:lineTo x="20043" y="162"/>
                    <wp:lineTo x="19630" y="-5"/>
                    <wp:lineTo x="19210" y="-5"/>
                    <wp:lineTo x="2388" y="-5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4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Times New Roman"/>
                                <w:color w:val="auto"/>
                                <w:lang w:val="tr-TR" w:bidi="ar-SA"/>
                              </w:rPr>
                              <w:t>Sana şükürler olsun Allah’ı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Times New Roman"/>
                                <w:color w:val="auto"/>
                                <w:lang w:val="tr-TR" w:bidi="ar-SA"/>
                              </w:rPr>
                              <w:t>Hayvan karşısında insan yarattı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Times New Roman"/>
                                <w:color w:val="auto"/>
                                <w:lang w:val="tr-TR" w:bidi="ar-SA"/>
                              </w:rPr>
                              <w:t>Cemalin görmektir,hevesim ahı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Monotype Corsiva" w:hAnsi="Monotype Corsiva" w:eastAsia="Times New Roman" w:cs="Times New Roman"/>
                                <w:color w:val="auto"/>
                                <w:lang w:val="tr-TR" w:bidi="ar-SA"/>
                              </w:rPr>
                              <w:t>Akıl fikir verdin,iman yarattı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3.75pt;margin-top:5pt;width:169.3pt;height:112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Times New Roman"/>
                          <w:color w:val="auto"/>
                          <w:lang w:val="tr-TR" w:bidi="ar-SA"/>
                        </w:rPr>
                        <w:t>Sana şükürler olsun Allah’ı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Times New Roman"/>
                          <w:color w:val="auto"/>
                          <w:lang w:val="tr-TR" w:bidi="ar-SA"/>
                        </w:rPr>
                        <w:t>Hayvan karşısında insan yarattı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Times New Roman"/>
                          <w:color w:val="auto"/>
                          <w:lang w:val="tr-TR" w:bidi="ar-SA"/>
                        </w:rPr>
                        <w:t>Cemalin görmektir,hevesim ahı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Monotype Corsiva" w:hAnsi="Monotype Corsiva" w:eastAsia="Times New Roman" w:cs="Times New Roman"/>
                          <w:color w:val="auto"/>
                          <w:lang w:val="tr-TR" w:bidi="ar-SA"/>
                        </w:rPr>
                        <w:t>Akıl fikir verdin,iman yarattı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7" o:detectmouseclick="t"/>
                <v:stroke color="#b2a1c7" weight="12600" joinstyle="miter" endcap="flat"/>
                <w10:wrap type="squar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Franklin Gothic Medium Cond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ntStyle49">
    <w:name w:val="Font Style49"/>
    <w:basedOn w:val="VarsaylanParagrafYazTipi"/>
    <w:qFormat/>
    <w:rPr>
      <w:rFonts w:ascii="Franklin Gothic Medium Cond" w:hAnsi="Franklin Gothic Medium Cond" w:cs="Franklin Gothic Medium Cond"/>
      <w:i/>
      <w:iCs/>
      <w:spacing w:val="10"/>
      <w:sz w:val="14"/>
      <w:szCs w:val="14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1:19:00Z</dcterms:created>
  <dc:creator>YAĞMUR</dc:creator>
  <dc:description/>
  <cp:keywords/>
  <dc:language>en-US</dc:language>
  <cp:lastModifiedBy>YAĞMUR</cp:lastModifiedBy>
  <dcterms:modified xsi:type="dcterms:W3CDTF">2010-12-28T19:33:00Z</dcterms:modified>
  <cp:revision>4</cp:revision>
  <dc:subject/>
  <dc:title/>
</cp:coreProperties>
</file>